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quire_once($_SERVER['DOCUMENT_ROOT'].'/vgestion/empresas/sucursales/bm_p_sucursales/bm_p_sucursales.php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_bm_p_sucursales = new bm_p_sucursa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isset($_POST['guardar'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sult=$mi_bm_p_sucursales-&gt;inserta($razon_social_creador, $razon_social, $nombre_sucursal, $direccion, $telefo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$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"&lt;br&gt;".$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"&lt;br&gt;".'La sucursal se ha guardado correctament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